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1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 (10 вопросов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  <w:gridCol w:w="933"/>
        <w:gridCol w:w="933"/>
        <w:gridCol w:w="933"/>
        <w:gridCol w:w="933"/>
        <w:gridCol w:w="933"/>
        <w:gridCol w:w="95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 (3 вопроса, 9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10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4,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3, 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 (5 задач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57"/>
        <w:gridCol w:w="1905"/>
        <w:gridCol w:w="1844"/>
        <w:gridCol w:w="2061"/>
      </w:tblGrid>
      <w:tr>
        <w:trPr>
          <w:trHeight w:val="119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125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0 руб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280 ру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; 4,5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лась на 36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Коля положил на двухлетний депозит 15 тысяч рублей по ставке 10% годовых. Проценты начисляются и капитализируются в конце срока вклада. Сколько получит Коля в конце срока вклада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8 тысяч рублей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: Через 2 года на депозит будет начислен процентный доход  в размере: 15 000 × 0,1 × 2 = 3000 р. В итоге Коля получит 18 000 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Вася выбирает сок, стоя перед витриной магазина. Перед ним два вида упаковок. На одной написано «25% сока бесплатно, цена 81 рубль, объем 1.8 л», на другой написано «Цена 100 рублей, объем 2 л». Если вторая упаковка сока продается по рыночной цене,  то сколько сока в процентном отношении Вася действительно получает бесплатно, если покупает первую упаковку?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8 л × 100р  : 2 л = 90 р. – рыночная цена упаковки сока объёмом 1.8 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 р. × 100 % : 90 р = 90% - объём в % действительный, а не 75%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- 90 % = 10% - действительный объём, который получает Вас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Рабочий по плану отработал 168 часов в месяц. Часовая тарифная ставка составила 450 рублей. Ему начисляется премия в размере 30% от заработной платы. Рассчитайте зарплату рабоч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98 28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 ч. × 450 р. = 75 600 р. – заработная плата в месяц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 600 р. × 0, 3 = 22 680 р. – премия за месяц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 600 р. + 22 680 р. = 98 280 р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Функция спроса населения на данный товар имеет вид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= 14 –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функция предложения данного товара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 = - 4 +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 Рассчитать координаты точки равновес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(5; 4,5)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 по условию равновесия необходимо приравнять оба уравнения: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– 2Р = -4 + 2Р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4Р = -18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 = 4,5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5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Конкурент понизил цену на свою продукцию. В результате этого цена и объём продаж нашей продукции изменились на 20%. Что произошло с выручкой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уменьшилась на 36%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, понизив цену, привлёк часть наших покупателей. Соответственно, спрос на нашу продукцию сократился. Следовательно, равновесная цена и равновесный объём сократились на 20%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0,8×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0,8 ×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 xml:space="preserve">а выручка стала равной 0,8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× </w:t>
      </w:r>
      <w:r>
        <w:rPr>
          <w:rFonts w:cs="Times New Roman" w:ascii="Times New Roman" w:hAnsi="Times New Roman"/>
          <w:sz w:val="24"/>
          <w:szCs w:val="24"/>
        </w:rPr>
        <w:t xml:space="preserve">0,8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0,64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, </w:t>
      </w:r>
      <w:r>
        <w:rPr>
          <w:rFonts w:cs="Times New Roman" w:ascii="Times New Roman" w:hAnsi="Times New Roman"/>
          <w:sz w:val="24"/>
          <w:szCs w:val="24"/>
        </w:rPr>
        <w:t>то есть уменьшилась на 36%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ы 2 тура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 (15  балл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городе С. началось строительство крупного спортивного объекта, которое продлится 5 лет, после чего строительство полностью закончится. Строительная компания для реализации этого проекта нанимает на работу людей, имеющих соответствующую профессию. Выпускник строительного университета Владислав имеет 4 возможности устроиться работать в данную строительную компанию на данный проек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норабочий с зарплатой 20 тысяч рублей в месяц (предварительного обучения не требуе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ханик с зарплатой 25 тысяч рублей в месяц (требуется обучение  в течение года общей стоимостью 100 тысяч рублей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ведующий складом с зарплатой 30 тысяч рублей в месяц (требуется обучение в течение двух лет общей стоимостью 150 тысяч рублей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хгалтер с зарплатой 40 тысяч рублей в месяц (требуется обучение  в течение трёх лет общей стоимостью 200 тысяч рублей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этом Владиславу нужно снимать квартиру в городе С. на время работы над проектом. Аренда квартиры стоит 120 тысяч рублей в год. Однако на время обучения Владиславу будет предоставляться бесплатное общежитие. Ни в какой момент времени Владислав не может класть деньги в банк.  В настоящее время у Владислава имеются сбережения в размере 1 млн руб., которые он хранит у себя дома. Какой вариант работы выберет Владислав  и какой доход он в итоге получит, если его цель – накопить как можно боль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 посчитаем доход от каждого из предложенных вариантов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20 ×12× 5 - 120× 5 = 600 тысяч рублей  -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25 ×12 ×4 - 120× 4 - 100 = 620 тысяч рублей    -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30× 12 ×3 - 120 ×3 -150 = 570 тысяч рублей  -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40× 12 ×2 - 120× 2 -200 = 520 тысяч рублей   -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чевидно, что Владислав выберет второй вариант и получит доход в размере 620 тысяч рублей.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торой вариант, 620 тысяч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 (24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лосипедный завод выпускает велосипеды используя велосипедные рамы и велосипедные колеса. Цена велосипедного колеса 1 ден. ед., велосипедной рамы – 3 ден. ед. На заводе имеется 30 ден. ед. Будем считать, что велосипед состоит только из одной рамы и некоторого количества колес. На сколько процентов завод увеличит производство велосипедов, если перейдет с трехколесных велосипедов на двухколесны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се издержки на производство велосипедов составляют:   X + 3Y = 30,  </w:t>
      </w:r>
      <w:r>
        <w:rPr>
          <w:rFonts w:cs="Times New Roman" w:ascii="Times New Roman" w:hAnsi="Times New Roman"/>
          <w:b/>
          <w:sz w:val="24"/>
          <w:szCs w:val="24"/>
        </w:rPr>
        <w:t>- 5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X – число велосипедных колес, Y – число велосипедных ра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вод производит трехколесные велосипеды, то X = 3Y    </w:t>
      </w:r>
      <w:r>
        <w:rPr>
          <w:rFonts w:cs="Times New Roman" w:ascii="Times New Roman" w:hAnsi="Times New Roman"/>
          <w:b/>
          <w:sz w:val="24"/>
          <w:szCs w:val="24"/>
        </w:rPr>
        <w:t xml:space="preserve">-2 бал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авляя это выражение в уравнение издержек, получ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Y + 3Y = 30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Y = 5  </w:t>
      </w:r>
      <w:r>
        <w:rPr>
          <w:rFonts w:cs="Times New Roman" w:ascii="Times New Roman" w:hAnsi="Times New Roman"/>
          <w:b/>
          <w:sz w:val="24"/>
          <w:szCs w:val="24"/>
        </w:rPr>
        <w:t>- 5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удет произведено 5 рам, а значит, и 5 велосипедов. Если завод производит двухколесные велосипеды, X = 2Y    </w:t>
      </w:r>
      <w:r>
        <w:rPr>
          <w:rFonts w:cs="Times New Roman" w:ascii="Times New Roman" w:hAnsi="Times New Roman"/>
          <w:b/>
          <w:sz w:val="24"/>
          <w:szCs w:val="24"/>
        </w:rPr>
        <w:t>- 2 бал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Y + 3Y = 30   </w:t>
      </w:r>
      <w:r>
        <w:rPr>
          <w:rFonts w:cs="Times New Roman" w:ascii="Times New Roman" w:hAnsi="Times New Roman"/>
          <w:b/>
          <w:sz w:val="24"/>
          <w:szCs w:val="24"/>
        </w:rPr>
        <w:t>- 5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Y = 6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2 бал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значит, что будет произведено 6 велосипед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ём изменение     6 : 5 = 1,2 или  на 20% увеличит производство   </w:t>
      </w:r>
      <w:r>
        <w:rPr>
          <w:rFonts w:cs="Times New Roman" w:ascii="Times New Roman" w:hAnsi="Times New Roman"/>
          <w:b/>
          <w:sz w:val="24"/>
          <w:szCs w:val="24"/>
        </w:rPr>
        <w:t>- 3 бал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на 20%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 (10 баллов 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е страны, Рубландия и Доллария, производят рублины и бакситы. В Рубландии может быть произведено либо 100 тыс. рублинов, либо 50 тыс. бакситов. Производственные мощности Долларии позволяют ей произвести вдвое больше рублинов или втрое больше бакситов, чем в Рубландии. Если две страны объединят свои усилия, то какие координаты будет иметь точка полной специализации стра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льтернативная стоимость производства 1 тыс. бакситов в Рублапдии составляет 2 тыс. рублинов</w:t>
      </w:r>
      <w:r>
        <w:rPr>
          <w:rFonts w:cs="Times New Roman" w:ascii="Times New Roman" w:hAnsi="Times New Roman"/>
          <w:b/>
          <w:sz w:val="24"/>
          <w:szCs w:val="24"/>
        </w:rPr>
        <w:t>.    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сли производственные мощности Долларии позволяют ей произвести вдвое больше рублинов или втрое больше бакситов, чем в Рубландии, следовательно, Доллария может произвести либо 200 тыс. рублинов, либо 150 тыс. бакситов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льтернативная стоимость производства 1 тыс. бакситов  в Долларии составляет 4/3 рублинов </w:t>
      </w:r>
      <w:r>
        <w:rPr>
          <w:rFonts w:cs="Times New Roman" w:ascii="Times New Roman" w:hAnsi="Times New Roman"/>
          <w:b/>
          <w:sz w:val="24"/>
          <w:szCs w:val="24"/>
        </w:rPr>
        <w:t>=&gt;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оллария обладает сравнительными преимуществами в производстве бакситов, а Рубландияя -в производстве рублинов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точке полной специализации стран Доллария будет производить только бакситы в объеме 150 тыс., а Рубландияя-только рублины в объеме 100 тыс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(Б= 150; Р = 100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 (15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вас есть некоторая сумма. Вы решили положить эту сумму в банк и открыть вклад. На какие условия депозитного договора вы обратите внимание? Напишите не менее 5 пунктов условий депозитно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ые варианты ответ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Срок и процентная став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ериодичность начисления и капитализация процен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Условия пролонгации (продлевания)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Возможность пополнения счё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Возможность досрочного частичного снятия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Возможность перевода вклада в другую валю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Страхование вклада в случае банкротства ба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ентарии к ответу:1) если учащийся написал больше условий, чем пять, то учитываются написанные первые пять условий; 2) если варианты ответов не совпадают с предложенными вариантами членам жюри необходимо самостоятельно принять решение о правильности выполненного задания; 3) каждый правильный вариант оценивается в 3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5 (20 баллов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Функция рыночного предложения некоторого товара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-10 +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 Функция рыночного спроса на этот же товар имеет вид: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= 100. Определит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равновесны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объём продаж, цену покупателя, цену продавца, общую сумму налоговых поступлений и долю налога, уплачиваемую продавцом, при введении количественного налога на потребителя в размере 30 р. за единицу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ходим равновесные значения Р и Q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= -10 +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-10 -100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5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100         -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 введения количественного налога на потребителя точка равновесия не изменится, так как кривая рыночного спроса является вертикаль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этому Р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55 (цена продавца),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1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спроса вырастет на 30 р., поскольку при вертикальной кривой рыночного спроса весь налог оплачивается только потребителями, и составит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85 (цена покупателя)  </w:t>
      </w:r>
      <w:r>
        <w:rPr>
          <w:rFonts w:cs="Times New Roman" w:ascii="Times New Roman" w:hAnsi="Times New Roman"/>
          <w:b/>
          <w:sz w:val="24"/>
          <w:szCs w:val="24"/>
        </w:rPr>
        <w:t>- 5 баллов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ем общую сумму налоговых поступлений: Тх = 30 •100 = = 3000</w:t>
      </w:r>
      <w:r>
        <w:rPr>
          <w:rFonts w:cs="Times New Roman" w:ascii="Times New Roman" w:hAnsi="Times New Roman"/>
          <w:b/>
          <w:sz w:val="24"/>
          <w:szCs w:val="24"/>
        </w:rPr>
        <w:t>.     – 5 балл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как введенный налог оплачивается только потребителями, то доля налога 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уплачиваемая продавцом, равна О. 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)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= 55 и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100; б)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55,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85, Q = 100, Тх = 3000, 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6 (12 баллов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и объясните, как изменился уровень безработицы,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зработный отчаялся найти работу и прекратил ее поиск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пускник школы не поступил в вуз и теперь активно ищет работ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ывшая домашняя хозяйка нашла работу и теперь работае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ника увольняют с места работы, где он работал на условиях сов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человек отчаялся найти работу и прекратил ее поиски, то он перестает считаться безработным, и численность безработных уменьшается. 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Учащиеся школы не включаются в состав рабочей силы (не относятся ни к категории занятых, ни к категории безработных), следовательно, если ученик после окончания школы не продолжил учебу в институте и начал активно искать работу, то он будет отнесен к категории безработных и, следовательно, уровень безработицы в экономике повысится.-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Домохозяйки не включаются в состав рабочей силы, следовательно, после того как домохозяйка нашла работу и начала работать, она стала относиться к категории занятых. Численность безработных при этом осталась прежней. Очевидно, что уровень безработицы снизился.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Работа на условиях совмещения не является основной работой. Факт увольнения работника с места работы, где он работал на условиях совмещения, означает, что у работника помимо работы по совместительству есть основная работа. Таким образом, несмотря на то, что работника уволили с места работы, где он работал по совместительству, он относится к категории занятых, так как занятость определяется по основному месту работы. Следовательно, ни численность занятых, ни численность безработных не изменилась, и уровень безработицы остался неизменным.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) уровень безработицы уменьшится; б) уровень безработицы возрастет; в) уровень безработицы уменьшится; г) уровень безработицы не измен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ентарии к ответу: если учащийся ответил правильно, но не дал объяснения или дал но не правильно, то такой ответ оценивается в 1 балл.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ОШ ответы 9 класс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8:43:00Z</dcterms:created>
  <dc:creator>User</dc:creator>
  <dc:description/>
  <cp:keywords/>
  <dc:language>en-US</dc:language>
  <cp:lastModifiedBy>User</cp:lastModifiedBy>
  <cp:lastPrinted>2018-10-11T10:24:00Z</cp:lastPrinted>
  <dcterms:modified xsi:type="dcterms:W3CDTF">2018-10-11T07:26:00Z</dcterms:modified>
  <cp:revision>10</cp:revision>
  <dc:subject/>
  <dc:title/>
</cp:coreProperties>
</file>